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ómo eres de aventurer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nadal mówią o swoich doświadczeniach życiowych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Poznają nazwy sportów ekstremalnych i będą opowiadać o swoich przygodach w czasie pretérito perfect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xperiencias vitales, expresar frecuencia en el pas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expresiones de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deportes de riesg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lluvia de ide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 palabra aventura y pregunta qué significa para ellos. Pueden hacer un mapa menta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, se preguntan uno a otro y después descubren lo aventureros que son. Después, el más aventurero cuenta qué experiencias ha vivid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uáles son los deportes del riesgo que conocen y si alguien ha practicado alguno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parejas, los estudiantes eligen una imagen y dicen qué deporte representa. Verificad en la clase abierta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d y escuchad a la vez la conversación entre Alba, su compañero David y el abuelo de Alba. Después los alumnos contestan a las preguntas que tienen abajo. Haz una puesta en común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, los estudiantes pasean por la clase y entrevistan a tres compañeros sobre los deportes del ejercicio 7. Descubren quién ha practicado los deportes del riesgo y explican a los demás quién es el más atrevido y por qué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primero trabajan de la forma individual. Escriben en sus cuadernos las preguntas para buscar quién ha hecho las cosas del cuadro. Luego intentan encontrar a alguien que las ha hecho paseando por la clase. Al final, presentad los resultados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: 7-8/ p. 78-80.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5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10:00Z</dcterms:created>
  <dc:creator>kpalonka</dc:creator>
  <dc:description/>
  <cp:keywords/>
  <dc:language>en-US</dc:language>
  <cp:lastModifiedBy>*</cp:lastModifiedBy>
  <dcterms:modified xsi:type="dcterms:W3CDTF">2020-01-12T07:10:00Z</dcterms:modified>
  <cp:revision>2</cp:revision>
  <dc:subject/>
  <dc:title>    </dc:title>
</cp:coreProperties>
</file>